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38835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05pt;height:66.2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4155043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05pt;height:66.25pt;mso-wrap-distance-left:5.7pt;mso-wrap-distance-right:5.7pt;mso-wrap-distance-top:5.7pt;mso-wrap-distance-bottom:5.7pt;margin-top:1.1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05pt;height:66.25pt;mso-wrap-distance-right:0pt" filled="f" o:ole="">
                            <v:imagedata r:id="rId5" o:title=""/>
                          </v:shape>
                          <o:OLEObject Type="Embed" ProgID="0" ShapeID="ole_rId4" DrawAspect="Content" ObjectID="_14075170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jc w:val="left"/>
        <w:rPr>
          <w:rFonts w:ascii="Times New Roman" w:hAnsi="Times New Roman"/>
          <w:lang w:val="en-US"/>
        </w:rPr>
        <w:framePr w:w="1319" w:h="1331" w:x="7366" w:y="22" w:hSpace="141" w:vSpace="0" w:wrap="notBeside" w:vAnchor="text" w:hAnchor="margin" w:hRule="exact"/>
        <w:pBdr/>
      </w:pPr>
      <w:r>
        <w:rPr/>
        <w:drawing>
          <wp:inline distT="0" distB="0" distL="0" distR="0">
            <wp:extent cx="845185" cy="845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8"/>
        </w:rPr>
        <w:tab/>
        <w:tab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ab/>
        <w:t>IV. ročník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>TJ Favorit Brno-oddíl cykloturistiky a obecní úřad Březí</w:t>
      </w:r>
      <w:r>
        <w:rPr/>
        <w:t xml:space="preserve">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</w:rPr>
        <w:t xml:space="preserve">Favorit Brno, Křížkovského 22, 603 67 Brno, tel./fax 05-43212553 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28. 9.  2002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7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7.</w:t>
      </w:r>
      <w:r>
        <w:rPr>
          <w:rFonts w:ascii="Arial" w:hAnsi="Arial"/>
          <w:vertAlign w:val="superscript"/>
        </w:rPr>
        <w:t>15</w:t>
      </w:r>
      <w:r>
        <w:rPr>
          <w:rFonts w:ascii="Arial" w:hAnsi="Arial"/>
        </w:rPr>
        <w:t xml:space="preserve"> 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15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(po průjezdu závodníků) start závodu na 1 okruh pro mládež od 10 let </w:t>
      </w:r>
    </w:p>
    <w:p>
      <w:pPr>
        <w:pStyle w:val="Normal"/>
        <w:bidi w:val="0"/>
        <w:ind w:left="2124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16"/>
        </w:rPr>
        <w:t>V</w:t>
      </w:r>
      <w:r>
        <w:rPr>
          <w:rFonts w:ascii="Arial" w:hAnsi="Arial"/>
          <w:b/>
        </w:rPr>
        <w:t>edoucí akce:</w:t>
      </w:r>
      <w:r>
        <w:rPr>
          <w:rFonts w:ascii="Arial" w:hAnsi="Arial"/>
        </w:rPr>
        <w:tab/>
        <w:tab/>
        <w:t xml:space="preserve">Jozef Tižek, Horníkova 26, Brno-Líšeň 628 00, </w:t>
        <w:tab/>
        <w:t>tel. 0608 635673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 xml:space="preserve">na dvanáctihodinovku do 20. 9.2002 na adresu vedoucího akce. Do přihlášky uveďte své rodné číslo a přiložte kopii dokladu o zaplacení. Platbu 50. – Kč poukažte na účet 1.ČSOB Brno 377372373/0300, jako variabilní symbol uveďte svoje rodné číslo. Pro přihlášené po termínu nebo při placení na místě bude startovné na dvanáctihodinovku činit 100.- Kč. 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 xml:space="preserve">z pátku na sobotu a ze soboty na neděli v tělocvičně místní ZŠ ve vlastním spacáku, případně v podnikové ubytovně Na kovárně (100.- Kč/noc) – objednávky na tel. 0625-514159, kapacita ubytovny: 15 lůžek. 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místě ubytování. 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, v sobotu do 6.</w:t>
      </w:r>
      <w:r>
        <w:rPr>
          <w:rFonts w:ascii="Arial" w:hAnsi="Arial"/>
          <w:vertAlign w:val="superscript"/>
        </w:rPr>
        <w:t>30.</w:t>
      </w:r>
      <w:r>
        <w:rPr>
          <w:rFonts w:ascii="Arial" w:hAnsi="Arial"/>
        </w:rPr>
        <w:t xml:space="preserve"> Účastníci závodů na 5 a 1 okruh nejpozději 30 minut před startem svého závodu v prostoru startu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účastníkům vzniklé ani jimi způsobené. Akce je pořádána za normálního silničního provozu, účastníci jsou povinni dodržovat vyhlášku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</w:rPr>
        <w:tab/>
        <w:t>Účastníci jedou na kolech libovolného vybavení, pořadatel doporučuje použití přilby, pro mládež přilba povinná.</w:t>
      </w:r>
    </w:p>
    <w:p>
      <w:pPr>
        <w:pStyle w:val="Normal"/>
        <w:bidi w:val="0"/>
        <w:ind w:left="2124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Po závodě a vyhlášení výsledků bude následovat společenské posezení (doporučuji naplánovat návrat domů až druhý den…)</w:t>
      </w:r>
    </w:p>
    <w:p>
      <w:pPr>
        <w:pStyle w:val="TextBody"/>
        <w:bidi w:val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18 lety v Nízkých Tatrách.</w:t>
      </w:r>
    </w:p>
    <w:sectPr>
      <w:footerReference w:type="default" r:id="rId7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0</Characters>
  <CharactersWithSpaces>2102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0-06-01T11:42:00Z</cp:lastPrinted>
  <dcterms:modified xsi:type="dcterms:W3CDTF">2002-09-02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háčková</vt:lpwstr>
  </property>
</Properties>
</file>