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860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80"/>
          <w:sz w:val="22"/>
        </w:rPr>
        <w:t>Dvanáctihodinovka na kole – Březí u Mikulova 25.8.2007</w:t>
      </w:r>
    </w:p>
    <w:p>
      <w:pPr>
        <w:pStyle w:val="Normal"/>
        <w:widowControl w:val="false"/>
        <w:tabs>
          <w:tab w:val="clear" w:pos="720"/>
          <w:tab w:val="center" w:pos="4807" w:leader="none"/>
        </w:tabs>
        <w:bidi w:val="0"/>
        <w:spacing w:before="488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40"/>
        </w:rPr>
        <w:t>Výsledková listina - OPEN</w:t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568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Dvanáctihodinovka</w:t>
      </w:r>
    </w:p>
    <w:p>
      <w:pPr>
        <w:pStyle w:val="Normal"/>
        <w:widowControl w:val="false"/>
        <w:tabs>
          <w:tab w:val="clear" w:pos="720"/>
          <w:tab w:val="right" w:pos="480" w:leader="none"/>
          <w:tab w:val="right" w:pos="1015" w:leader="none"/>
          <w:tab w:val="left" w:pos="1105" w:leader="none"/>
          <w:tab w:val="left" w:pos="3337" w:leader="none"/>
          <w:tab w:val="right" w:pos="4744" w:leader="none"/>
          <w:tab w:val="left" w:pos="5407" w:leader="none"/>
          <w:tab w:val="left" w:pos="6598" w:leader="none"/>
          <w:tab w:val="left" w:pos="7902" w:leader="none"/>
        </w:tabs>
        <w:bidi w:val="0"/>
        <w:spacing w:before="3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7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Sucharda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30: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98,4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Bártík Patri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2,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2,6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Bartoš Přemys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Štajner Pet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01: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4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yčítal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5: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1,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1,2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áb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40: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ocman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5: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Mikulková Antoni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28: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4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Švejkar Vojtěc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30: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rejčí Miro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4: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7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Čechal Milan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ála Vladimí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22: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3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1,22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Indrák Zdeně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56: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9,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9,1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Uma Stani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04: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uzma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30: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Janík Micha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:05: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opečný Pet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20: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Ondráček Zdeně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Galle Antonín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58: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8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Janíková Dagma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:51: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7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udláčková Eva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07: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říž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13: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,5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Plhal Ladi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15: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6,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6,3</w:t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závod na 5 okruhů</w:t>
      </w:r>
    </w:p>
    <w:p>
      <w:pPr>
        <w:pStyle w:val="Normal"/>
        <w:widowControl w:val="false"/>
        <w:tabs>
          <w:tab w:val="clear" w:pos="720"/>
          <w:tab w:val="right" w:pos="480" w:leader="none"/>
          <w:tab w:val="right" w:pos="1015" w:leader="none"/>
          <w:tab w:val="left" w:pos="1105" w:leader="none"/>
          <w:tab w:val="left" w:pos="3337" w:leader="none"/>
          <w:tab w:val="right" w:pos="4744" w:leader="none"/>
          <w:tab w:val="left" w:pos="5407" w:leader="none"/>
          <w:tab w:val="left" w:pos="6598" w:leader="none"/>
          <w:tab w:val="left" w:pos="7902" w:leader="none"/>
        </w:tabs>
        <w:bidi w:val="0"/>
        <w:spacing w:before="30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7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ozsypal Františe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:47: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ajbar Dani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:49: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6,7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everka Tomáš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:03: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,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454" w:leader="none"/>
          <w:tab w:val="left" w:pos="623" w:leader="none"/>
          <w:tab w:val="left" w:pos="1022" w:leader="none"/>
          <w:tab w:val="right" w:pos="3933" w:leader="none"/>
          <w:tab w:val="right" w:pos="4930" w:leader="none"/>
          <w:tab w:val="right" w:pos="5916" w:leader="none"/>
          <w:tab w:val="left" w:pos="6006" w:leader="none"/>
          <w:tab w:val="right" w:pos="7461" w:leader="none"/>
          <w:tab w:val="right" w:pos="8826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i/>
          <w:color w:val="000000"/>
          <w:sz w:val="16"/>
        </w:rPr>
        <w:t>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ychnovský Tomáš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:40: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2,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2,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702</Characters>
  <CharactersWithSpaces>1458</CharactersWithSpaces>
  <Company>OLTIS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22:00Z</dcterms:created>
  <dc:creator>Josef Honz</dc:creator>
  <dc:description/>
  <dc:language>en-US</dc:language>
  <cp:lastModifiedBy/>
  <dcterms:modified xsi:type="dcterms:W3CDTF">2007-08-27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